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ечень медицинских организаций (структурных подразделений медицинских организаций), оказывающих медицинскую помощь в условиях дневного стацион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Браун Авитум Руссланд Клиникс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 "ВиоМар 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Медосмотр 39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«ЛЕЧЕБНО-ПРОФИЛАКТИЧЕСКОЕ УЧРЕЖДЕНИЕ «АМБУЛАТОРНЫЙ ДИАЛИЗНЫЙ ЦЕНТР»  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   "Медицинский центр Эскулап"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ЭКО центр" (г. Москва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Центр инновационной эмбриологии и репродуктологии" (г. Санкт-Петербург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«Международный центр репродуктивной медицины»           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    "Балтийский Институт  репродуктологии человека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    «Ай-Клиник Северо-Запад» (г. Санкт-Петербург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Customer</dc:creator>
  <dc:description/>
  <cp:keywords/>
  <dc:language>en-US</dc:language>
  <cp:lastModifiedBy>ek04</cp:lastModifiedBy>
  <cp:lastPrinted>2016-01-27T09:27:00Z</cp:lastPrinted>
  <dcterms:modified xsi:type="dcterms:W3CDTF">2016-02-03T14:38:00Z</dcterms:modified>
  <cp:revision>5</cp:revision>
  <dc:subject/>
  <dc:title>№ пп</dc:title>
</cp:coreProperties>
</file>